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7939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E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overflowPunct w:val="false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333115" cy="203771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115" cy="203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overflowPunct w:val="false"/>
              <w:spacing w:lineRule="atLeast" w:line="100" w:before="0" w:after="0"/>
              <w:ind w:left="0" w:hanging="0"/>
              <w:rPr/>
            </w:pPr>
            <w:r>
              <w:rPr/>
              <w:t>MI: During the time of the dark ages, people sunk into economic recession but it gradually began to grow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  <w:t>Western world face economic recession when the Roman Empire fell however after a short period it began the slow growth and rebuilding of the new economy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  <w:t>three-field system – to increase productivity by allow 1/3 of land not to be planted to regain fertility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  <w:t>serfs were important to the economy because they were the people to work on the farms and plant the crops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  <w:t>with production increasing it gave European the spare to go on and trad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rPr>
                <w:color w:val="FF0000"/>
              </w:rPr>
            </w:pPr>
            <w:r>
              <w:rPr>
                <w:color w:val="FF0000"/>
              </w:rPr>
              <w:t>people began to bank, that keeps income in control</w:t>
            </w:r>
          </w:p>
          <w:p>
            <w:pPr>
              <w:pStyle w:val="Normal"/>
              <w:spacing w:lineRule="atLeast" w:line="10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S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0"/>
              </w:numPr>
              <w:suppressAutoHyphens w:val="true"/>
              <w:overflowPunct w:val="false"/>
              <w:spacing w:lineRule="atLeast" w:line="100" w:before="0" w:after="0"/>
              <w:ind w:left="0" w:hanging="0"/>
              <w:rPr/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552065" cy="235204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065" cy="235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MI: Social Class was made up of the three basic class of nobles, merchants, and peasants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  <w:t>Mainly made up of nobles, merchants, peasants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  <w:t>peasants – (serfs) where basically at the lowest class making up the largest amount of people there was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  <w:t>they work on farms, grow crops and could own property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  <w:t>nobles and bailiffs where like the police men of the area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  <w:t>king anda church basically had absolute power on the peop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/>
            </w:pPr>
            <w:r>
              <w:rPr/>
              <w:t>the king would get protection and crops to provide land the the military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P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snapToGrid w:val="false"/>
              <w:spacing w:lineRule="atLeast" w:line="100" w:before="0" w:after="0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837180" cy="322770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7180" cy="322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I: In Western Europe, local rulers rule people in manors but ideas change when the Magna Carta went into place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  <w:t>Absolute power between Kings and church, together they would make laws using the basic ideas of religion; king was divinely chosen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  <w:t xml:space="preserve">there was no democracy but the idea of democracy sparked with the </w:t>
            </w:r>
            <w:r>
              <w:rPr>
                <w:b/>
              </w:rPr>
              <w:t>Magna Carta</w:t>
            </w:r>
            <w:r>
              <w:rPr/>
              <w:t xml:space="preserve"> when King John was force to sign; King John abused his power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  <w:t>The purpose of the Magna Carta is to limit the power of the King so the serfs would not be living in misery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  <w:t>pope would allow to have power to appoint the bishop and help make the doctrines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  <w:t>Charlemagne was king around the empire in France that help improve in regional monarchies and an stable political structur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  <w:t>Soon parliament came into power after the Magna Carta came in</w:t>
            </w:r>
          </w:p>
          <w:p>
            <w:pPr>
              <w:pStyle w:val="Normal"/>
              <w:widowControl/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I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overflowPunct w:val="false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02785" cy="290512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785" cy="290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overflowPunct w:val="false"/>
              <w:spacing w:lineRule="atLeast" w:line="100" w:before="0" w:after="0"/>
              <w:ind w:left="0" w:hanging="0"/>
              <w:rPr/>
            </w:pPr>
            <w:r>
              <w:rPr/>
              <w:t>MI: During the Dark Ages, people who confided in manors but crusades open up to a new view of the voice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  <w:t>Charles Martel was King who defeat Muslims in Spain pushing their border down south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  <w:t>Vikings – were people who raids around Northern European conquering land in their Nomadic styl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  <w:t>William the Conqueror – duke from France conquered land in England spreading feudalism with him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  <w:t>land in the different regions were constantly changing due to the need to invade new land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rPr>
                <w:color w:val="FF0000"/>
              </w:rPr>
            </w:pPr>
            <w:r>
              <w:rPr>
                <w:color w:val="FF0000"/>
              </w:rPr>
              <w:t>traded with Asia for luxury goods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rPr>
                <w:color w:val="FF0000"/>
              </w:rPr>
            </w:pPr>
            <w:r>
              <w:rPr>
                <w:color w:val="FF0000"/>
              </w:rPr>
              <w:t>Hundred years war, weaken on the church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rPr>
                <w:color w:val="FF0000"/>
              </w:rPr>
            </w:pPr>
            <w:r>
              <w:rPr>
                <w:color w:val="FF0000"/>
              </w:rPr>
              <w:t>Crusades encourage trade</w:t>
            </w:r>
          </w:p>
          <w:p>
            <w:pPr>
              <w:pStyle w:val="Normal"/>
              <w:spacing w:lineRule="atLeast" w:line="10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R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1580515</wp:posOffset>
                  </wp:positionH>
                  <wp:positionV relativeFrom="paragraph">
                    <wp:posOffset>314325</wp:posOffset>
                  </wp:positionV>
                  <wp:extent cx="1742440" cy="26282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2440" cy="262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00" w:before="0" w:after="0"/>
              <w:ind w:left="0" w:hanging="0"/>
              <w:rPr/>
            </w:pPr>
            <w:r>
              <w:rPr/>
              <w:t>MI: The main religion in Europe was Christianity and attacked people who went against i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/>
            </w:pPr>
            <w:r>
              <w:rPr/>
              <w:t>Christianity was the main religion in Western Europe and if there was another other belief popes would try to fight it off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/>
            </w:pPr>
            <w:r>
              <w:rPr/>
              <w:t>religion began to fused with rational idea with scholasticism – an approach to figuring out the silly debat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/>
            </w:pPr>
            <w:r>
              <w:rPr/>
              <w:t xml:space="preserve">religion play a big impact on art where most art became paints on idols and churches built with these Gothic styles; iconic symbol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color w:val="FF0000"/>
              </w:rPr>
            </w:pPr>
            <w:r>
              <w:rPr>
                <w:color w:val="FF0000"/>
              </w:rPr>
              <w:t xml:space="preserve">logic for religio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color w:val="FF0000"/>
              </w:rPr>
            </w:pPr>
            <w:r>
              <w:rPr>
                <w:color w:val="FF0000"/>
              </w:rPr>
              <w:t>missionaries spread Christianit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color w:val="FF0000"/>
              </w:rPr>
            </w:pPr>
            <w:r>
              <w:rPr>
                <w:color w:val="FF0000"/>
              </w:rPr>
              <w:t>different way of worshiping God sparked when people would believe in the Mother of Jesus while some would still do pagan festivals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I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overflowPunct w:val="false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322830" cy="2461260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830" cy="246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overflowPunct w:val="false"/>
              <w:spacing w:lineRule="atLeast" w:line="100" w:before="0" w:after="0"/>
              <w:ind w:left="0" w:hanging="0"/>
              <w:rPr/>
            </w:pPr>
            <w:r>
              <w:rPr/>
              <w:t>MI: Language and arts in Western Europe spread with an increase of intellectual activity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  <w:t>Vernacular literature was the spoken language of Europ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  <w:t>Vernacular language was part of great literature such as Beowulf, The Song of Roland, Canterbury Tales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  <w:t>Very little activity during the Dark ages though some people would try and work in some activity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  <w:t>Began to value rational thoughts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  <w:t>Reasoning to explore religion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  <w:t>Artist use religious figures for art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rPr>
                <w:color w:val="FF0000"/>
              </w:rPr>
            </w:pPr>
            <w:r>
              <w:rPr>
                <w:color w:val="FF0000"/>
              </w:rPr>
              <w:t>Gothic Styles – Tall, structured  church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>
                <w:color w:val="FF0000"/>
              </w:rPr>
            </w:pPr>
            <w:r>
              <w:rPr>
                <w:color w:val="FF0000"/>
              </w:rPr>
              <w:t>the use of vernacular language was use to write love poems and hym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>
                <w:color w:val="FF0000"/>
              </w:rPr>
            </w:pPr>
            <w:r>
              <w:rPr>
                <w:color w:val="FF0000"/>
              </w:rPr>
              <w:t>Yes/No Man believe in God but he promoted skepticism</w:t>
            </w:r>
          </w:p>
          <w:p>
            <w:pPr>
              <w:pStyle w:val="ListParagraph"/>
              <w:spacing w:lineRule="atLeast" w:line="10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T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219325" cy="2105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overflowPunct w:val="false"/>
              <w:spacing w:lineRule="atLeast" w:line="100" w:before="0" w:after="0"/>
              <w:ind w:left="0" w:hanging="0"/>
              <w:rPr/>
            </w:pPr>
            <w:r>
              <w:rPr/>
              <w:t>MI: Technology in Western Europe went back to the most simplest inventions, but as time went inventions continue to advance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  <w:t>Moldboard – better plow to help better plow the soil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  <w:t>technology was slow in advancing during this time period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  <w:t>The Printing Press of Gutenberg – the printing press that prints paper invented around the 15</w:t>
            </w:r>
            <w:r>
              <w:rPr>
                <w:vertAlign w:val="superscript"/>
              </w:rPr>
              <w:t>th</w:t>
            </w:r>
            <w:r>
              <w:rPr/>
              <w:t xml:space="preserve"> century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  <w:t>creation of the eyeglasses first appeared in the 12</w:t>
            </w:r>
            <w:r>
              <w:rPr>
                <w:vertAlign w:val="superscript"/>
              </w:rPr>
              <w:t>th</w:t>
            </w:r>
            <w:r>
              <w:rPr/>
              <w:t xml:space="preserve"> century for farsightedness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rPr/>
            </w:pPr>
            <w:r>
              <w:rPr/>
              <w:t>advanced in gunpowder and cannons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overflowPunct w:val="false"/>
              <w:spacing w:lineRule="atLeast" w:line="100" w:before="0" w:after="0"/>
              <w:ind w:left="-480" w:right="0" w:hanging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8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57:31Z</dcterms:created>
  <dc:creator>Jenny Weng</dc:creator>
  <dc:description/>
  <dc:language>en-US</dc:language>
  <cp:lastModifiedBy/>
  <cp:revision>0</cp:revision>
  <dc:subject/>
  <dc:title/>
</cp:coreProperties>
</file>